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5-011– 3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4. mart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Nacrta zakona o advokaturi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Trećoj sjednici održanoj 3. marta 2015. godine razmatrao je Nacrt zakona o advokaturi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, Neda Petrić, Stevo Joksimović i Dragan Ristić, članovi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an je bio Igor Ostoj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Nacrta zakona podnio je Anton Kasipović, ministar pravde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i Nacrt zakona, u predloženoj formi, razmatra na Sedmoj posebn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je takođe jednoglasno usvojio sljedeći zaključak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politički sistem, pravosuđe i upravu smatra nedopustivim da ovlašćeni predlagači zakona poslije usvajanja nacrta zakona i provedene stručne i javne rasprave ne dostave prijedlog zakona u skupštinsku proceduru u roku predviđenim članom 207. Poslovnika Narodne skupštine Republike Srpske i zahtjeva od ovlašćenih predlagača zakona da ubuduće postupaju u skladu sa prethodno navedenim članom Poslovnika Narodne skupštine Republike Srpske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3-04T09:06:00Z</cp:lastPrinted>
  <dcterms:modified xsi:type="dcterms:W3CDTF">2018-02-21T21:06:00Z</dcterms:modified>
  <cp:revision>687</cp:revision>
  <dc:subject/>
  <dc:title>Датум, 10</dc:title>
</cp:coreProperties>
</file>